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8.03.2022 №68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паливно-мастильних матеріал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Законом України «Про правовий режим воєнного стану» з метою ефективного використання комунального майна, для виконання завдань під час воєнного стану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ередати безоплатно (з балансу) виконавчого комітету  Малинської міської ради на (баланс)  КП «Малин» Малинської міської ради   паливно мастильні матеріали, а саме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2126"/>
        <w:gridCol w:w="2693"/>
      </w:tblGrid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йменування товар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іна за одиницю, грн./л, з ПД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гальна вартість, грн., з ПДВ</w:t>
            </w:r>
          </w:p>
        </w:tc>
      </w:tr>
      <w:tr>
        <w:trPr>
          <w:trHeight w:val="2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літ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алонах (штук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8 300</w:t>
            </w:r>
            <w:r>
              <w:rPr>
                <w:color w:val="000000"/>
                <w:sz w:val="24"/>
                <w:szCs w:val="24"/>
              </w:rPr>
              <w:t>,00грн.</w:t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ельне пали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87750,00</w:t>
            </w: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4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6 050,00 г</w:t>
            </w:r>
            <w:r>
              <w:rPr>
                <w:color w:val="000000"/>
                <w:sz w:val="24"/>
                <w:szCs w:val="24"/>
              </w:rPr>
              <w:t>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2. Передати безоплатно (з балансу) виконавчого комітету  Малинської міської ради на (баланс) КП «Екоресурс» Малинської міської ради   паливно мастильні матеріали, а саме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2126"/>
        <w:gridCol w:w="2693"/>
      </w:tblGrid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йменування товар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іна за одиницю, грн./л, з ПД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а вартість, грн., з ПДВ</w:t>
            </w:r>
          </w:p>
        </w:tc>
      </w:tr>
      <w:tr>
        <w:trPr>
          <w:trHeight w:val="2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літ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алонах (штук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3 050,</w:t>
            </w:r>
            <w:r>
              <w:rPr>
                <w:color w:val="000000"/>
                <w:sz w:val="24"/>
                <w:szCs w:val="24"/>
              </w:rPr>
              <w:t>00грн.</w:t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ельне пали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35 100,00</w:t>
            </w: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4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48 150,00 г</w:t>
            </w:r>
            <w:r>
              <w:rPr>
                <w:color w:val="000000"/>
                <w:sz w:val="24"/>
                <w:szCs w:val="24"/>
              </w:rPr>
              <w:t>рн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Передати безоплатно (з балансу) виконавчого комітету  Малинської міської ради на (баланс)  </w:t>
      </w:r>
      <w:r>
        <w:rPr>
          <w:bCs/>
          <w:iCs/>
          <w:sz w:val="28"/>
          <w:szCs w:val="28"/>
          <w:lang w:val="uk-UA"/>
        </w:rPr>
        <w:t>КП ММРП «СКОРБОТ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инської міської ради  паливно мастильні матеріали, а саме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2126"/>
        <w:gridCol w:w="2693"/>
      </w:tblGrid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йменування товар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іна за одиницю, грн./л, з ПД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гальна вартість, грн., з ПДВ</w:t>
            </w:r>
          </w:p>
        </w:tc>
      </w:tr>
      <w:tr>
        <w:trPr>
          <w:trHeight w:val="2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літ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алонах (штук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-9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 25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00грн.</w:t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ельне пали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 000.0</w:t>
            </w:r>
            <w:r>
              <w:rPr>
                <w:color w:val="000000"/>
                <w:sz w:val="24"/>
                <w:szCs w:val="24"/>
                <w:lang w:val="uk-UA"/>
              </w:rPr>
              <w:t>00</w:t>
            </w: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4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5 252</w:t>
            </w:r>
            <w:r>
              <w:rPr>
                <w:color w:val="000000"/>
                <w:sz w:val="24"/>
                <w:szCs w:val="24"/>
                <w:lang w:val="uk-UA"/>
              </w:rPr>
              <w:t>,00</w:t>
            </w:r>
            <w:r>
              <w:rPr>
                <w:color w:val="000000"/>
                <w:sz w:val="24"/>
                <w:szCs w:val="24"/>
              </w:rPr>
              <w:t>рн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4. Передати безоплатно (з балансу) виконавчого комітету  Малинської міської ради на (баланс)  ТОВ «Малин Енергоінвес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инської міської ради  паливно мастильні матеріали,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2126"/>
        <w:gridCol w:w="2693"/>
      </w:tblGrid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йменування товар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іна за одиницю, грн./л, з ПД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гальна вартість, грн., з ПДВ</w:t>
            </w:r>
          </w:p>
        </w:tc>
      </w:tr>
      <w:tr>
        <w:trPr>
          <w:trHeight w:val="2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літ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алонах (штук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-9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9 165,00</w:t>
            </w: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ельне пали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6 500</w:t>
            </w:r>
            <w:r>
              <w:rPr>
                <w:color w:val="000000"/>
                <w:sz w:val="24"/>
                <w:szCs w:val="24"/>
                <w:lang w:val="en-US"/>
              </w:rPr>
              <w:t>.0</w:t>
            </w:r>
            <w:r>
              <w:rPr>
                <w:color w:val="000000"/>
                <w:sz w:val="24"/>
                <w:szCs w:val="24"/>
                <w:lang w:val="uk-UA"/>
              </w:rPr>
              <w:t>00</w:t>
            </w: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4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45 665,00г</w:t>
            </w:r>
            <w:r>
              <w:rPr>
                <w:color w:val="000000"/>
                <w:sz w:val="24"/>
                <w:szCs w:val="24"/>
              </w:rPr>
              <w:t>рн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ьона ТІШИНА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20:00Z</dcterms:created>
  <dc:creator>1</dc:creator>
  <dc:description/>
  <cp:keywords/>
  <dc:language>en-US</dc:language>
  <cp:lastModifiedBy>mrada</cp:lastModifiedBy>
  <cp:lastPrinted>2021-12-06T16:19:00Z</cp:lastPrinted>
  <dcterms:modified xsi:type="dcterms:W3CDTF">2022-03-18T09:01:00Z</dcterms:modified>
  <cp:revision>7</cp:revision>
  <dc:subject/>
  <dc:title/>
</cp:coreProperties>
</file>